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embeddings/oleObject5.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b/>
          <w:sz w:val="24"/>
          <w:u w:val="single"/>
          <w:lang w:val="es-ES"/>
        </w:rPr>
        <w:t xml:space="preserve">IV. </w:t>
      </w:r>
      <w:r>
        <w:rPr>
          <w:rFonts w:cs="Times New Roman" w:ascii="Times New Roman" w:hAnsi="Times New Roman"/>
          <w:b/>
          <w:sz w:val="24"/>
          <w:u w:val="single"/>
        </w:rPr>
        <w:t>Componentes</w:t>
      </w:r>
    </w:p>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Descripción de componentes, propiedades, eventos y método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ara la descripción de un componente es necesario mencionar algunos conceptos tales com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rPr>
      </w:pPr>
      <w:r>
        <w:rPr>
          <w:rFonts w:cs="Times New Roman" w:ascii="Times New Roman" w:hAnsi="Times New Roman"/>
          <w:b/>
        </w:rPr>
        <w:t>Objet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omo su propio nombre indica, el Object Pascal (usado por Delphi) es un lenguaje totalmente orientado a objetos. Prácticamente todos los elementos del entorno Delphi son objetos, que unas veces se encuentran definidos de antemano (los forms, los componentes de la paleta, objetos no visuales, etc.), y otras se definen en su propia aplicación.</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a propia programación visual de Delphi, que escribe parte del código automáticamente, hace posible utilizar objetos de forma práctica sin tener por qué comprender al cien por cien su funcionamient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rPr>
      </w:pPr>
      <w:r>
        <w:rPr>
          <w:rFonts w:cs="Times New Roman" w:ascii="Times New Roman" w:hAnsi="Times New Roman"/>
          <w:b/>
        </w:rPr>
        <w:t>Componen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Un componente es cualquiera de los elementos que podemos insertar en una ficha, tanto si su función es visual como si no lo es (por supuesto un componente es también un objeto). Sin conocer exactamente el cómo realiza su función, el programador manipula una serie de propiedades, métodos y eventos que caracterizan al componente, a través de los cuales se "maneja" el componente en la forma deseada. A los componentes que cuentan con una parte visual, como puede ser un botón, se les denominan controles. </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b/>
          <w:b/>
        </w:rPr>
      </w:pPr>
      <w:r>
        <w:rPr>
          <w:rFonts w:cs="Times New Roman" w:ascii="Times New Roman" w:hAnsi="Times New Roman"/>
          <w:b/>
        </w:rPr>
        <w:t>Propiedad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s componentes, y de hecho todos los objetos de Delphi son de uso general, por lo que a la hora de usarlos de alguna forma deberemos adecuarlos a nuestras necesidades. Para ello nos serviremos de las propiedades de cada objeto, mediante las cuales podremos establecer el título de una ventana, el tipo de letra de una etiqueta de texto o el color en el que aparecen los distintos control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Se puede pensar en las propiedades como si fuesen variables pertenecientes a un objeto (veremos que no es así exactamente), de tal forma que para acceder a ellas generalmente habrá que indicar no sólo el nombre de la propiedad, sino también a qué objeto pertenec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a modificación o consulta del valor de una propiedad puede diferir según intentemos acceder a ella mientras estamos diseñando un form, en tiempo de diseño, o bien mediante el código del programa, en tiempo de ejecución. Ciertas propiedades están sólo accesibles en tiempo de ejecución, por lo que mientras estamos diseñando la ficha no aparecerán. Además hay algunas propiedades que son de sólo lectura, por lo que su valor puede ser consultado, pero no modificado, y otras que son sólo de escritura. </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b/>
          <w:b/>
        </w:rPr>
      </w:pPr>
      <w:r>
        <w:rPr>
          <w:rFonts w:cs="Times New Roman" w:ascii="Times New Roman" w:hAnsi="Times New Roman"/>
          <w:b/>
        </w:rPr>
        <w:t>Event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
        </w:rPr>
      </w:pPr>
      <w:r>
        <w:rPr>
          <w:rFonts w:cs="Times New Roman" w:ascii="Times New Roman" w:hAnsi="Times New Roman"/>
          <w:lang w:val="es-ES"/>
        </w:rPr>
        <w:t>   </w:t>
      </w:r>
      <w:r>
        <w:rPr>
          <w:rFonts w:cs="Times New Roman" w:ascii="Times New Roman" w:hAnsi="Times New Roman"/>
          <w:lang w:val="es-ES"/>
        </w:rPr>
        <w:t xml:space="preserve">La programación en el entorno Windows se caracteriza por estar dirigida por eventos, de tal forma que un programa no tiene por qué ejecutarse necesariamente de forma secuencial, sino que ciertas porciones de código se ejecutarán cuando ocurra un cierto event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s eventos son señales que el entorno recibe desde distintos elementos, como puedan ser el ratón, el teclado o un temporizador. Estos eventos son redirigidos a las aplicaciones, que en caso de aceptarlos deberán responder adecuadamente de ellos. Ciertos eventos pueden ser gestionados por el propio Windows, otros quedarán a cargo del propio lenguaje que estemos usando, y un tercer grupo serán los que lleguen hasta nuestro programa. En Delphi prácticamente todo el código que escribimos irá asociado a algún event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rPr>
      </w:pPr>
      <w:r>
        <w:rPr>
          <w:rFonts w:cs="Times New Roman" w:ascii="Times New Roman" w:hAnsi="Times New Roman"/>
          <w:b/>
        </w:rPr>
        <w:t>Método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Los componentes Delphi además de disponer de propiedades y poder responder a ciertos eventos, habitualmente también disponen de métodos. Un método es un procedimiento o función que nos permite realizar una determinada acción en el componente, pudiendo necesitar o no el paso de algún parámetro.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 xml:space="preserve">Al igual que ocurre en las propiedades, a la hora de usar un cierto método normalmente tendremos que indicar primero el objeto o componente al que pertenece, de tal forma que la acción del método recaiga sobre él, y no sobre cualquier otro. El hecho de que cada objeto sea propietario de una serie de propiedades y métodos, variables y código, que no son accesibles a ningún otro objeto externo, recibe el nombre de encapsulación, aunque también es posible definirlos de tal modo que sean accesibles a otros objeto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tonces, los componentes tienen propiedades, que aparecen en la primera página del inspector de objetos, y suelen indicar su tamaño, color y fuente, como se comportan, etc.</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segunda página del inspector de objetos incluye los eventos. En el evento vamos a escribir lo que queremos que ocurra cuando el componente recibe un mensaje del sistema. Recordemos que en Windows cuando el usuario hace algo, el sistema capta ese algo, y le manda un mensaje al destinatario. Por ejemplo, un botón recibe un "click", y eso es un evento. ¿Y que ocurre? Pues ocurre lo que nosotros digamos que queremos que ocurra cuando el usuario haga click en ese botón. Si no lo indicamos, no ocurre nada, pero el evento y el mensaje están ahí.</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Vamos a ver un ejempl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l iniciar Delphi, aparecerá el programa con una ventana ("TForm") en blanco. Pulsa el componente botón de la barra de componentes y colócalo en la ventana. En los eventos del botón, elige "OnClick" y abre el ComboBox: No hay nad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bookmarkStart w:id="0" w:name="_958758797"/>
      <w:bookmarkEnd w:id="0"/>
      <w:r>
        <w:rPr>
          <w:rFonts w:cs="Times New Roman" w:ascii="Times New Roman" w:hAnsi="Times New Roman"/>
          <w:lang w:val="en-US"/>
        </w:rPr>
        <w:object w:dxaOrig="5149" w:dyaOrig="17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45pt;height:87.65pt" filled="f" o:ole="">
            <v:imagedata r:id="rId3" o:title=""/>
          </v:shape>
          <o:OLEObject Type="Embed" ProgID="" ShapeID="ole_rId2" DrawAspect="Content" ObjectID="_1011497297" r:id="rId2"/>
        </w:object>
      </w:r>
    </w:p>
    <w:p>
      <w:pPr>
        <w:pStyle w:val="Normal"/>
        <w:jc w:val="both"/>
        <w:rPr>
          <w:rFonts w:ascii="Times New Roman" w:hAnsi="Times New Roman" w:cs="Times New Roman"/>
          <w:lang w:val="es-ES"/>
        </w:rPr>
      </w:pPr>
      <w:r>
        <w:rPr>
          <w:rFonts w:cs="Times New Roman" w:ascii="Times New Roman" w:hAnsi="Times New Roman"/>
          <w:lang w:val="es-ES"/>
        </w:rPr>
        <w:t> </w:t>
      </w:r>
    </w:p>
    <w:p>
      <w:pPr>
        <w:pStyle w:val="TextBody"/>
        <w:rPr>
          <w:rFonts w:ascii="Times New Roman" w:hAnsi="Times New Roman" w:cs="Times New Roman"/>
        </w:rPr>
      </w:pPr>
      <w:r>
        <w:rPr>
          <w:rFonts w:cs="Times New Roman" w:ascii="Times New Roman" w:hAnsi="Times New Roman"/>
        </w:rPr>
        <w:t>Ahora haz doble click en el campo del ComboBox. En el editor de código aparece un procedimiento, y eso es precisamente lo que se ejecutará cuando el botón reciba el click.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994660" cy="192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994660" cy="192278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demás, en el ComboBox de eventos disponibles, aparece ahora este procedimiento, el cual ya está disponible para este botón sino para cualquier otro evento y componente. No vamos a entrar en mas detalles, ya que todavía no hemos estudiado la sintaxis de Delphi, pero podemos afirmar que los componentes tienen propiedades y eventos, las propiedades son datos (color, tamaño, estado, etc.) y los eventos son ac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ategoria de componentes</w:t>
      </w:r>
    </w:p>
    <w:p>
      <w:pPr>
        <w:pStyle w:val="Normal"/>
        <w:jc w:val="both"/>
        <w:rPr>
          <w:rFonts w:ascii="Times New Roman" w:hAnsi="Times New Roman" w:cs="Times New Roman"/>
          <w:b/>
          <w:b/>
          <w:i/>
          <w:i/>
          <w:u w:val="single"/>
          <w:lang w:val="es-ES"/>
        </w:rPr>
      </w:pPr>
      <w:r>
        <w:rPr>
          <w:rFonts w:cs="Times New Roman" w:ascii="Times New Roman" w:hAnsi="Times New Roman"/>
          <w:b/>
          <w:i/>
          <w:u w:val="single"/>
          <w:lang w:val="es-ES"/>
        </w:rPr>
      </w:r>
    </w:p>
    <w:p>
      <w:pPr>
        <w:pStyle w:val="Normal"/>
        <w:jc w:val="both"/>
        <w:rPr>
          <w:rFonts w:ascii="Times New Roman" w:hAnsi="Times New Roman" w:cs="Times New Roman"/>
          <w:i/>
          <w:i/>
          <w:lang w:val="es-ES"/>
        </w:rPr>
      </w:pPr>
      <w:r>
        <w:rPr>
          <w:rFonts w:cs="Times New Roman" w:ascii="Times New Roman" w:hAnsi="Times New Roman"/>
          <w:i/>
          <w:lang w:val="es-ES"/>
        </w:rPr>
        <w:t>La barra de componentes</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Hasta ahora todo ha sido muy rutinario, y puede que incluso (aunque espero que no), un poco aburri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o obstante, ahora empiezan ya las cosas interesantes. Es necesario considerar los componentes de DELPHI, es decir los elementos que nos permiten desarrollar las aplicaciones rápidam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ara empezar, veamos la barra de compon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5398770" cy="876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1" r="-5" b="-31"/>
                    <a:stretch>
                      <a:fillRect/>
                    </a:stretch>
                  </pic:blipFill>
                  <pic:spPr bwMode="auto">
                    <a:xfrm>
                      <a:off x="0" y="0"/>
                      <a:ext cx="5398770" cy="87693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 barra de componentes contiene el conjunto del contenido de la VCL, o Librería de Componentes Visuales. Se puede personalizar la barra, tanto añadiendo componentes propios como reorganizando los componentes ya existentes, de momento, dejaremos los componentes de la página estándar en su sitio. Hay doce páginas en la barra de componentes. Estas páginas son: </w:t>
      </w:r>
      <w:r>
        <w:rPr>
          <w:rFonts w:cs="Times New Roman" w:ascii="Times New Roman" w:hAnsi="Times New Roman"/>
          <w:i/>
          <w:lang w:val="es-ES"/>
        </w:rPr>
        <w:t>Standard, Additional, Win32, System, Internet, Data Access, Data Controls, QReport, Dialogs, Win 3.1, Samples y ActiveX</w:t>
      </w:r>
      <w:r>
        <w:rPr>
          <w:rFonts w:cs="Times New Roman" w:ascii="Times New Roman" w:hAnsi="Times New Roman"/>
          <w:lang w:val="es-ES"/>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 la izquierda de cada página se encuentra el botón puntero. Normalmente este botón está hundido, y solamente aparece en su estado normal cuando uno de los botones de los componentes esta pulsado, es decir, cuando Delphi ha activado la posibilidad de colocar en una ventana el componente elegido. Para colocar un componente en una ventana, pulsa el botón correspondiente a este y haz click en la ventana y en el lugar deseado. También puedes hacer doble click en el botón del componente, y este aparecerá en el centro de la ventana activa; bastará con trasladarlo a su posición definitiva. Si además, quieres poner varias copias del mismo componente en una ventana, puedes hacer click en el componente al tiempo que mantienes pulsada la tecla de mayúsculas (Shift), y cada vez que pulses con el ratón en la pantalla obtendrás una copia del mismo, hasta que finalices pulsando el botón punte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t>VCL - la Libreria de Componentes Visuales</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rPr>
      </w:pPr>
      <w:r>
        <w:rPr>
          <w:rFonts w:cs="Times New Roman" w:ascii="Times New Roman" w:hAnsi="Times New Roman"/>
        </w:rPr>
        <w:t>La librería de componentes visuales es un conjunto de objetos conocidos como componentes. Estos componentes están escritos en Object Pascal de Delphi y almacenados en varios paquetes (En Delphi 1 y 2 estaban en una única librería *.DLL). El hecho de usar un componente, hace que su código se incorpore al ejecutabl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omo herramientas del desarrollo, ahorran horas, días o incluso meses de trabajo de diseño, codificación y comprobación, y permiten el montaje visual de la aplicación. Simplemente es necesario elegir el componente, llevarlo a la ventana, colocarlo en su lugar y asignarle algunas propiedades y eventos y ¡ya esta! Es programación prefabricada, ¡literalm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o es solamente esta la ventaja de Delphi (o de cualquier RAD), en Delphi, podemos crear nuestros propios componentes, tanto visuales como no visuales, e incorporarlos al sistem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os nombres de los componentes comienzan con "T": Tenemos TForm, TEdit, TLabel, etc., Ese es el nombre de la clase (aunque la T viene de Type –Tipo de dato en Delphi-) del que emana el objeto que creamos al colocar el componente en nuestra aplicació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 que actualmente ocurre cuando insertamos un componente en nuestra ventana es que Delphi genera el código necesario para utilizar este componente y actualiza el proyecto. Solamente es necesario enlazar los componentes, con sus propiedades y eventos, para que la aplicación Funcion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Componentes Visuales y No Visu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Hay dos tipos de componentes en DELPHI, visuales y no visuales. Los componentes visuales son los que usa la interfaz de usuario - los botones, campos de edición, imágenes, etc., y los no visuales son los que tratan aspectos de la estructura del proyecto, como las fuentes de datos, los menús, los temporizadores, etc. Estos componentes son fáciles de reconocer, ya que son iguales a su botón cuando se colocan en la ventana, su tamaño es fijo. Al igual que los visuales, se dejan caer en la ventana, pero no importa donde, ya que no son visibles durante la ejecución.</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omponentes de la pagina "STANDARD"</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rPr>
      </w:pPr>
      <w:r>
        <w:rPr>
          <w:rFonts w:cs="Times New Roman" w:ascii="Times New Roman" w:hAnsi="Times New Roman"/>
        </w:rPr>
        <w:t>Esta página, que aparece al iniciar Delphi, tiene los catorce componentes más usuales. Observa que las propiedades y los eventos son a menudo comunes a varios componentes. Sin embargo, he incluido su explicación en el primer componente, por ser lo más conveniente. Estos son pues los componentes de la página Standard:</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object w:dxaOrig="4752" w:dyaOrig="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16.2pt" filled="f" o:ole="">
            <v:imagedata r:id="rId7" o:title=""/>
          </v:shape>
          <o:OLEObject Type="Embed" ProgID="" ShapeID="ole_rId6" DrawAspect="Content" ObjectID="_1201419242" r:id="rId6"/>
        </w:objec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MainMenu. </w:t>
      </w:r>
      <w:r>
        <w:rPr>
          <w:rFonts w:cs="Times New Roman" w:ascii="Times New Roman" w:hAnsi="Times New Roman"/>
          <w:i/>
          <w:lang w:val="es-ES"/>
        </w:rPr>
        <w:t>(no visual)</w:t>
      </w:r>
    </w:p>
    <w:p>
      <w:pPr>
        <w:pStyle w:val="Normal"/>
        <w:jc w:val="both"/>
        <w:rPr>
          <w:rFonts w:ascii="Times New Roman" w:hAnsi="Times New Roman" w:cs="Times New Roman"/>
          <w:lang w:val="es-ES"/>
        </w:rPr>
      </w:pPr>
      <w:r>
        <w:rPr>
          <w:rFonts w:cs="Times New Roman" w:ascii="Times New Roman" w:hAnsi="Times New Roman"/>
          <w:lang w:val="es-ES"/>
        </w:rPr>
        <w:t> </w:t>
      </w:r>
    </w:p>
    <w:p>
      <w:pPr>
        <w:pStyle w:val="TextBody"/>
        <w:rPr>
          <w:rFonts w:ascii="Times New Roman" w:hAnsi="Times New Roman" w:cs="Times New Roman"/>
        </w:rPr>
      </w:pPr>
      <w:r>
        <w:rPr>
          <w:rFonts w:cs="Times New Roman" w:ascii="Times New Roman" w:hAnsi="Times New Roman"/>
        </w:rPr>
        <w:t>Este componente permite la creación de un menú que aparecerá en la barra del menú de la ventana. Coloca uno de estos componentes en la ventana, y haz doble click en él. Aparecerá un segundo panel, el de edición y diseño del menú (Observa que este panel de diseño aparece también sí pulsas sobre la propiedad "Item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 xml:space="preserve">Observa también como se pueden mover los apartados creados, arrastrándoles con el ratón. Si deseas crear subniveles de menú, debes colocar el cursor en la cabecera de dicho subnivel, y pulsar Ctrl + flecha derecha. Aparecerá el nuevo nivel de menú.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252470" cy="2326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0" r="-7" b="-10"/>
                    <a:stretch>
                      <a:fillRect/>
                    </a:stretch>
                  </pic:blipFill>
                  <pic:spPr bwMode="auto">
                    <a:xfrm>
                      <a:off x="0" y="0"/>
                      <a:ext cx="3252470" cy="232664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s-ES"/>
        </w:rPr>
        <w:t xml:space="preserve"> </w:t>
      </w:r>
      <w:r>
        <w:rPr>
          <w:rFonts w:cs="Times New Roman" w:ascii="Times New Roman" w:hAnsi="Times New Roman"/>
          <w:lang w:val="es-ES"/>
        </w:rPr>
        <w:t xml:space="preserve">TPopupMenu. </w:t>
      </w:r>
      <w:r>
        <w:rPr>
          <w:rFonts w:cs="Times New Roman" w:ascii="Times New Roman" w:hAnsi="Times New Roman"/>
          <w:i/>
          <w:lang w:val="es-ES"/>
        </w:rPr>
        <w:t>(no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Este componente, un menú contextual o emergente, es un complemento del anterior. Ofrece un menú que aparece al pulsar el botón derecho del ratón sobre el control al cual se ha asignado este menú. Para rellenar un menú contextual, haz doble click en el componente una vez colocado en la ventana, o haz click sobre la propiedad "Items"; y aparecerá el panel para diseñar el menú, igual que ocurre con el menú princip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anto una ventana como cualquier componente visual, tienen una propiedad "PopupMenu". Si existe un menú emergente, en la misma ventana, éste aparece en el ComboBox de selección, y se le puede asignar al control. Observa que pueden haber tantos menús emergentes como queramos, cada uno asignado a distintos controles. O el mismo a varios contro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0980" cy="220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s-ES"/>
        </w:rPr>
        <w:t> </w:t>
      </w:r>
      <w:r>
        <w:rPr>
          <w:rFonts w:cs="Times New Roman" w:ascii="Times New Roman" w:hAnsi="Times New Roman"/>
          <w:lang w:val="es-ES"/>
        </w:rPr>
        <w:t xml:space="preserve">TLabel. </w:t>
      </w:r>
      <w:r>
        <w:rPr>
          <w:rFonts w:cs="Times New Roman" w:ascii="Times New Roman" w:hAnsi="Times New Roman"/>
          <w:i/>
          <w:lang w:val="es-ES"/>
        </w:rPr>
        <w:t>(visual)</w:t>
      </w: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coloca una etiqueta en la ventana, es un texto fijo, aunque se puede modificar su contenido (la propiedad "Caption") en el código, y en tiempo de ejecu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s-ES"/>
        </w:rPr>
        <w:t xml:space="preserve"> </w:t>
      </w:r>
      <w:r>
        <w:rPr>
          <w:rFonts w:cs="Times New Roman" w:ascii="Times New Roman" w:hAnsi="Times New Roman"/>
          <w:lang w:val="es-ES"/>
        </w:rPr>
        <w:t xml:space="preserve">TEdit.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ste campo de edición sirve para la introducción de una sola línea de texto, o para mostrarla. Es importante recordar que este componente recibe y trata valores de tipo TEXTO, no valores numéricos o fechas. Para tratar valores numéricos, etc., (sin estar relacionados directamente con una base de datos) hemos de usar el componente TMaskEdit.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bserva también que entre sus propiedades, cabe destacar las siguientes (en orden de las propiedad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harCase: Permite indicar si el texto introducido se transformará automáticamente a mayúsculas o minúscul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eadOnly: Determina si la línea de edición es de solo lectur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ext: Lo que aparece en el campo por defecto (antes de que el usuario introduzca su tex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Visible: Indica si este control es visible o 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eventos de mayor interés incluye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nChange: Se ejecuta cuando se introduce o elimina un carácter. Sirve para comprobar el contenido, por ejemplo una contraseña, mientras se está introduciendo.</w:t>
      </w:r>
    </w:p>
    <w:p>
      <w:pPr>
        <w:pStyle w:val="Normal"/>
        <w:jc w:val="both"/>
        <w:rPr>
          <w:rFonts w:ascii="Times New Roman" w:hAnsi="Times New Roman" w:cs="Times New Roman"/>
          <w:lang w:val="es-ES"/>
        </w:rPr>
      </w:pPr>
      <w:r>
        <w:rPr>
          <w:rFonts w:cs="Times New Roman" w:ascii="Times New Roman" w:hAnsi="Times New Roman"/>
          <w:lang w:val="es-ES"/>
        </w:rPr>
        <w:t xml:space="preserve">OnExit: Se ejecuta cuando el control pierde el foco, es decir, cuando pasamos a otro control, y sirve casi siempre para validar el texto introducido. </w:t>
      </w:r>
    </w:p>
    <w:p>
      <w:pPr>
        <w:pStyle w:val="Normal"/>
        <w:jc w:val="both"/>
        <w:rPr>
          <w:rFonts w:ascii="Times New Roman" w:hAnsi="Times New Roman" w:cs="Times New Roman"/>
          <w:lang w:val="es-ES"/>
        </w:rPr>
      </w:pPr>
      <w:r>
        <w:rPr>
          <w:rFonts w:cs="Times New Roman" w:ascii="Times New Roman" w:hAnsi="Times New Roman"/>
          <w:lang w:val="es-ES"/>
        </w:rPr>
        <w:t xml:space="preserve">OnKeyPress: Sirve para tratar la tecla pulsada cuando el usuario introduce un carácter.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s-ES"/>
        </w:rPr>
        <w:t xml:space="preserve"> </w:t>
      </w:r>
      <w:r>
        <w:rPr>
          <w:rFonts w:cs="Times New Roman" w:ascii="Times New Roman" w:hAnsi="Times New Roman"/>
          <w:lang w:val="es-ES"/>
        </w:rPr>
        <w:t xml:space="preserve">TMemo.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tiene las mismas características que el componente Tedit, con las mismas propiedades y eventos, pero sirve para editar texto de mas de una líne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s-ES"/>
        </w:rPr>
        <w:t> </w:t>
      </w:r>
      <w:r>
        <w:rPr>
          <w:rFonts w:cs="Times New Roman" w:ascii="Times New Roman" w:hAnsi="Times New Roman"/>
          <w:lang w:val="es-ES"/>
        </w:rPr>
        <w:t xml:space="preserve">TButton.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es un botón que el usuario pulsará para seleccionar opciones. Sus propiedades más destacadas s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aption: La etiqueta del componente. Si introduces un carácter "&amp;" en este texto, la letra que sigue aparecerá subrayada, y sirve como "tecla aceleradora", es decir, que si el usuario pulsa Alt mas la letra subrayada, el programa actuará igual que si se hubiese hecho click en el compon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nabled: Si esta propiedad es falsa, el botón es inaccesible y aparece como inactivo (Gris). Se puede modificar esta propiedad durante la ejecución, con lo que un botón puede ser activado por otro event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Hint: El texto que aparece al pasar el cursor por encima del botón durante unos instantes. Esto solo ocurre si ShowHint está a Tru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opupMenu: Asigna un menú contextual al botón.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howHint: Activa la propiedad "Hint" (True o Fals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Visible: Hace visible o no el bot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u evento mas destacado es, desde lueg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nClick: Que ocurre cuando el usuario pulsa el bot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CheckBox.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ste componente de tipo lógico permite al usuario seleccionar o desestimar una opción. No solo tiene las mismas propiedades que los anteriores controles, sino que además cabe mencionar las siguient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hecked: Indica el estado del control al iniciar la ventana (marcado: Si/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State: Indica casi lo mism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as dos propiedades son mutuamente interactivas; pues modificas una, y la otra se modifica. Pero observa que esta propiedad aun tratando un valor lógico tiene tres estados, y el tercero es "cbGrayed", el cual indica que el control no está activado ni desactivado, sino en estado indefini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0980" cy="220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30" t="-130" r="-130" b="-130"/>
                    <a:stretch>
                      <a:fillRect/>
                    </a:stretch>
                  </pic:blipFill>
                  <pic:spPr bwMode="auto">
                    <a:xfrm>
                      <a:off x="0" y="0"/>
                      <a:ext cx="220980" cy="220980"/>
                    </a:xfrm>
                    <a:prstGeom prst="rect">
                      <a:avLst/>
                    </a:prstGeom>
                  </pic:spPr>
                </pic:pic>
              </a:graphicData>
            </a:graphic>
          </wp:inline>
        </w:drawing>
      </w:r>
      <w:r>
        <w:rPr>
          <w:rFonts w:cs="Times New Roman" w:ascii="Times New Roman" w:hAnsi="Times New Roman"/>
          <w:lang w:val="es-ES"/>
        </w:rPr>
        <w:t> </w:t>
      </w:r>
      <w:r>
        <w:rPr>
          <w:rFonts w:cs="Times New Roman" w:ascii="Times New Roman" w:hAnsi="Times New Roman"/>
          <w:lang w:val="es-ES"/>
        </w:rPr>
        <w:t xml:space="preserve">TradioButton.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entro de un grupo de estos componentes, limitado por ejemplo por un TGroupBox o un Tpanel, o la propia ventana, estos componentes ofrecen al usuario un conjunto de opciones lógicas mutuamente exclusivas. (Mas adelante, consideraremos el TradioGroup, que combina el TgroupBox con un conjunto de estos componentes.) Dispone de las mismas propiedades y eventos que el anterior.</w:t>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ListBox.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nos ofrece un ListBox estándar de Windows, que nos permite representar una lista de opciones al usuario, para que elija una (o varias si la propiedad "MultiSelect" está a True). Sus propiedades particulares s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Items: Al pulsar sobre esta propiedad, aparece el panel de la próxima página, donde se pueden escribir las opciones disponibles para el usuario. También se puede modificar esta matriz de opciones durante la ejecución de la aplicación, añadiendo o eliminando elementos dinámicam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bserva que el editor de listas de cadenas es común a varios compon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010535" cy="2129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12" r="-9" b="-12"/>
                    <a:stretch>
                      <a:fillRect/>
                    </a:stretch>
                  </pic:blipFill>
                  <pic:spPr bwMode="auto">
                    <a:xfrm>
                      <a:off x="0" y="0"/>
                      <a:ext cx="3010535" cy="212915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MultiSelect: Permite la selección de varias opciones a la vez.</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Sorted: Ordena la lista de cadenas alfabéticam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ComboBox.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 ComboBox es un ListBox con las ventajas de un campo de edición. La propiedad mas destacada de un TComboBox es su Style, que determina como opera tanto la parte ListBox del control como su línea de edición. Tiene cinco posibilidades, detalladas en el cuadro siguiente. Aprovechando su flexibilidad, se pueden diseñar unos controles muy útiles.</w:t>
      </w:r>
    </w:p>
    <w:p>
      <w:pPr>
        <w:pStyle w:val="Normal"/>
        <w:jc w:val="both"/>
        <w:rPr>
          <w:rFonts w:ascii="Times New Roman" w:hAnsi="Times New Roman" w:cs="Times New Roman"/>
          <w:lang w:val="es-ES"/>
        </w:rPr>
      </w:pPr>
      <w:r>
        <w:rPr>
          <w:rFonts w:cs="Times New Roman" w:ascii="Times New Roman" w:hAnsi="Times New Roman"/>
          <w:lang w:val="es-ES"/>
        </w:rPr>
        <w:t>CsDropDown</w:t>
        <w:tab/>
        <w:tab/>
        <w:t>La combinación arriba explicada, de un listbox y un campo de edición. Se puede elegir de la lista o introducir un nuevo valo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sSimple</w:t>
        <w:tab/>
        <w:tab/>
        <w:tab/>
        <w:t>Equivalente a un campo de edición, sin la li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sDropDownList</w:t>
        <w:tab/>
        <w:tab/>
        <w:t>Es similar a la primera opción, salvo que no se puede escribir en él, solo se puede elegir una opción de la li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sOwnerDrawFixed,</w:t>
      </w:r>
    </w:p>
    <w:p>
      <w:pPr>
        <w:pStyle w:val="Normal"/>
        <w:jc w:val="both"/>
        <w:rPr>
          <w:rFonts w:ascii="Times New Roman" w:hAnsi="Times New Roman" w:cs="Times New Roman"/>
          <w:lang w:val="es-ES"/>
        </w:rPr>
      </w:pPr>
      <w:r>
        <w:rPr>
          <w:rFonts w:cs="Times New Roman" w:ascii="Times New Roman" w:hAnsi="Times New Roman"/>
          <w:lang w:val="es-ES"/>
        </w:rPr>
        <w:t>CsOwnerDrawVariable</w:t>
        <w:tab/>
        <w:t>Estas dos posibilidades se usan para listas con imágenes de tipo bitmap. En el primero, la altura de cada elemento es fija, mientras en el segundo, la altura depende de cada imagen.</w:t>
      </w:r>
    </w:p>
    <w:p>
      <w:pPr>
        <w:pStyle w:val="Normal"/>
        <w:jc w:val="both"/>
        <w:rPr>
          <w:rFonts w:ascii="Times New Roman" w:hAnsi="Times New Roman" w:cs="Times New Roman"/>
          <w:lang w:val="es-ES"/>
        </w:rPr>
      </w:pPr>
      <w:r>
        <w:rPr>
          <w:rFonts w:cs="Times New Roman" w:ascii="Times New Roman" w:hAnsi="Times New Roman"/>
          <w:lang w:val="es-ES"/>
        </w:rPr>
        <w:tab/>
        <w:t>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ScrollBar.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También este es un componente estándar de Windows, Solamente hay dos propiedades que debo mencionar aquí: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ragMode: DmAutomatic y dmManual. Si eliges la primera, el control esta listo para dejar arrastrar y cambiar la posición de su botón central. Para que pueda operar en el segundo caso, el programa tiene que llamar primero al método "BeginDrag".</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Kind: Distingue entre sbHorizontal y sbVertic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s-ES"/>
        </w:rPr>
        <w:t xml:space="preserve"> </w:t>
      </w:r>
      <w:r>
        <w:rPr>
          <w:rFonts w:cs="Times New Roman" w:ascii="Times New Roman" w:hAnsi="Times New Roman"/>
          <w:lang w:val="es-ES"/>
        </w:rPr>
        <w:t xml:space="preserve">TGroupBox.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ntrol es muy útil para adornar las ventanas, permitiendo a la vez agrupar unos cuantos controles como por ejemplo los campos de las señas de un cliente. Puesto que sus características son iguales a TPanel, salvo en el Caption (que aparece en la parte superior izquierda del borde), veremos como funciona cuando veamos Tpane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RadioGroup.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ste control combina el anterior con los botones de radio, TRadioButton. Se distinguen en que no se tienen que añadir los botones, sino que se listan en el editor de cadena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2278380" cy="16992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13" t="-17" r="-13" b="-17"/>
                    <a:stretch>
                      <a:fillRect/>
                    </a:stretch>
                  </pic:blipFill>
                  <pic:spPr bwMode="auto">
                    <a:xfrm>
                      <a:off x="0" y="0"/>
                      <a:ext cx="2278380" cy="169926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ige la propiedad "Items", y desdPe el editor de cadenas, introduce el título de cada botón y confirma. Ahora fija el número de columnas que quieres. Las demás propiedades y los eventos, son como los de los controles anteriores.</w:t>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Panel.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ntrol que más bien parece un adorno, tiene mucha utilidad. (Observa que se le puede aplicar lo mismo que se aplica a los anteriores controles) Adicionalmente, su borde es ajustable, y vamos a ver alguna de sus peculiaridad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3138805" cy="193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3" r="-8" b="-13"/>
                    <a:stretch>
                      <a:fillRect/>
                    </a:stretch>
                  </pic:blipFill>
                  <pic:spPr bwMode="auto">
                    <a:xfrm>
                      <a:off x="0" y="0"/>
                      <a:ext cx="3138805" cy="193040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ara ajustar el panel de botones, fija la propiedad Align en alTop. Así se queda pegado al borde superior de la ventana (por debajo de la barra del menú si la hay), y siempre con la misma anchura que la ventana que lo contiene. Fija su altura (Height) en 34, su BevelInner en bvLowered con el BevelOuter en bvRaised y el BevelWidth en 2. Cambiando estas propiedades, se pueden producir varias versiones del panel, muy atractivos, en nuestras aplica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tra faceta de este control es su capacidad de agrupar componentes: Creamos una ventana con un panel que ocupa la mitad de la ventana. Añadimos cinco campos de edición, dos los colocamos dentro del panel y los otros fuera. Si elegimos el apartado "Edit / Tab Order", observamos que los controles contenidos en el panel no están incluidos entre los que se pueden ordenar (solo aparece el panel).</w:t>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3404870" cy="20116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3" r="-8" b="-13"/>
                    <a:stretch>
                      <a:fillRect/>
                    </a:stretch>
                  </pic:blipFill>
                  <pic:spPr bwMode="auto">
                    <a:xfrm>
                      <a:off x="0" y="0"/>
                      <a:ext cx="3404870" cy="201168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i hubiéramos elegido el panel, habríamos encontrado los dos controles, para que ajustásemos su orden.</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Ahora, con cortar y pegar, recogemos uno de los controles fuera del panel y le colocamos en el mismo. Observamos que, en las opciones de "Tab Order", el control desplazado ahora está incluido en el conjunto del pane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hora, simplemente arrastrándole, desplazamos otro control al panel. Desaparece por debajo de él, pero unos puntos marcan su posición. Con el cursor encima del área de los puntos, pulsa el botón derecho del ratón. Aparece un menú contextual, donde elegimos la opción "Bring To Front" (traer al frente), y aparece el control encima del panel. ¿Pero, en que han cambiado las opciones de "Tab Order?". En nada. El último control que hemos desplazado sigue en el orden de control de la ventana, y no del pane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Qué utilidad tiene todo esto? Tal como veremos mas adelante, en mas de una ocasión tendremos que trabajar con ventanas que contengan mas de un grupo de controles que se editan independientemente. Nos puede interesar agrupar los controles, y así controlar por separado los dos grupos, aun estando en el mismo panel - o GroupBox.</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Otra de las grandes utilidades de los paneles es la posibilidad de activar o desactivar todo un grupo de controles (recuerda la propiedad Enabled). Si Enabled se aplica al panel todos los controles contenidos responden activándose o inactivándos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 xml:space="preserve">Un ejemplo complet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 continuación, vamos a crear un ejemplo con varios de los controles de esta página. Vamos a crearlo ahora, simplemente el "esqueleto" del ejempl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bookmarkStart w:id="1" w:name="_957739631"/>
      <w:bookmarkEnd w:id="1"/>
      <w:r>
        <w:rPr>
          <w:rFonts w:cs="Times New Roman" w:ascii="Times New Roman" w:hAnsi="Times New Roman"/>
          <w:lang w:val="en-US"/>
        </w:rPr>
        <w:object w:dxaOrig="5520" w:dyaOrig="25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8.95pt;height:114.15pt" filled="f" o:ole="">
            <v:imagedata r:id="rId28" o:title=""/>
          </v:shape>
          <o:OLEObject Type="Embed" ProgID="" ShapeID="ole_rId27" DrawAspect="Content" ObjectID="_2025295094" r:id="rId27"/>
        </w:objec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Son simplemente tres campos de introducción de datos, uno de resultado, y dos botones: Uno para calcular el resultado y otro para cerrar la aplic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Abre una nueva aplicación y reduce el tamaño de la ventana hasta que tenga mas o menos el tamaño de la figura. Coloca en ella dos paneles, dándoles un tamaño parecido al de la figura. Hay tres campos de edición en el panel superior, y a estos debes darles el nombre "Edit1, 2 y 3". (Podrías darles los nombres que quieras, pero estos son los nombres que usaremos en siguiente capítulo, cuando tratemos este ejemplo.) Igualmente, cada campo tiene un texto que le identifica llamado "Label1, 2 y 3".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También en el segundo panel hemos de colocar un campo de edición con su etiqueta. El campo de edición se llama "Edit_Resultado", y su propiedad ReadOnly debe ser fijada a True. Para efectuar este cambio, haz doble click sobre el valor de esta propiedad, y permutará entre FALSE y TRUE. La etiqueta se llama "Label_Resultad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dos botones se llaman CalcularBoton y SalirBoton. No programaremos el botón del cálculo de momento, pero el otro sí. Haz doble click en el botón, y aparece en el editor de código el procedimiento correspondiente. Escribe "close", seguido por un punto y coma, tal y como vemos a continu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bookmarkStart w:id="2" w:name="_957926506"/>
      <w:bookmarkStart w:id="3" w:name="_957739746"/>
      <w:bookmarkEnd w:id="2"/>
      <w:bookmarkEnd w:id="3"/>
      <w:r>
        <w:rPr>
          <w:rFonts w:cs="Times New Roman" w:ascii="Times New Roman" w:hAnsi="Times New Roman"/>
          <w:lang w:val="en-US"/>
        </w:rPr>
        <w:object w:dxaOrig="6227" w:dyaOrig="1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1.4pt;height:92.4pt" filled="f" o:ole="">
            <v:imagedata r:id="rId30" o:title=""/>
          </v:shape>
          <o:OLEObject Type="Embed" ProgID="Word.Document.12" ShapeID="ole_rId29" DrawAspect="Content" ObjectID="_1015058520" r:id="rId29"/>
        </w:objec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Guarda el ejemplo y ejecútalo. Para cerrar la aplicación, simplemente pulsa el botón "Sali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omponentes de la página "ADDITIONAL"</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center"/>
        <w:rPr>
          <w:rFonts w:ascii="Times New Roman" w:hAnsi="Times New Roman" w:cs="Times New Roman"/>
          <w:u w:val="single"/>
          <w:lang w:val="es-ES"/>
        </w:rPr>
      </w:pPr>
      <w:r>
        <w:rPr>
          <w:rFonts w:cs="Times New Roman" w:ascii="Times New Roman" w:hAnsi="Times New Roman"/>
        </w:rPr>
        <w:object w:dxaOrig="4356" w:dyaOrig="3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7.8pt;height:17.4pt" filled="f" o:ole="">
            <v:imagedata r:id="rId32" o:title=""/>
          </v:shape>
          <o:OLEObject Type="Embed" ProgID="" ShapeID="ole_rId31" DrawAspect="Content" ObjectID="_1421653270" r:id="rId31"/>
        </w:objec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rPr>
      </w:pPr>
      <w:r>
        <w:rPr>
          <w:rFonts w:cs="Times New Roman" w:ascii="Times New Roman" w:hAnsi="Times New Roman"/>
        </w:rPr>
        <w:t>Ahora vamos a considerar los componentes de la segunda página "Additional". Algunos de ellos son de uso frecuente, y otros no, pero todos son interesantes. En las próximas páginas repasaremos estos componentes, aunque no todos y con el detalle de los de las páginas anteriores. Sin embargo, procuraremos profundizar los suficiente para permitiros un conocimiento mínimo del uso de estos contro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n-US"/>
        </w:rPr>
        <w:drawing>
          <wp:inline distT="0" distB="0" distL="0" distR="0">
            <wp:extent cx="2286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BitBtn. </w:t>
      </w:r>
      <w:r>
        <w:rPr>
          <w:rFonts w:cs="Times New Roman" w:ascii="Times New Roman" w:hAnsi="Times New Roman"/>
          <w:i/>
          <w:lang w:val="es-ES"/>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 xml:space="preserve">Este componente tiene las mismas características que TButton, pero con el detalle adicional de que lleva una imagen asociada. Para ello, hay que ver ciertas propiedades del botón. </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t xml:space="preserve">Glyph: El bitmap imagen. Un glyph es un bitmap para este botón o para el componente TspeedButton (el próximo). Pueden combinar hasta cuatro imágenes distintas. Para el botón en la posición normal, desactivado (desvanecido), hundido (pulsado) y, para el TSpeedButton, cuando queda hundido. Hay que indicar el número de imágenes con la propiedad NumGlyph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Kind: Ofrece unas combinaciones de BitMap y etiqueta predefinidas. Tanto la etiqueta como la imagen puede cambiarse una vez elegido el tip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speedButt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es el botón para las barras de botones (y otros lugares, por supuesto). Sus características son las mismas del anterior, salvo que además se puede agrupar con otros, Y curiosamente carece de la propiedad HelpContex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MaskEdit.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MaskEdit es un componente derivado del TEdit. Permite la edición de datos en formato predefinido. Si pulsas en la propiedad "EditMask", aparece el panel que se muestra continu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uedes elegir entre los formatos (máscaras) ya predefinidos y agrupados por países, a los que también pueden añadirse nuevas máscaras según las siguientes regl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3536950" cy="1739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7" t="-15" r="-7" b="-15"/>
                    <a:stretch>
                      <a:fillRect/>
                    </a:stretch>
                  </pic:blipFill>
                  <pic:spPr bwMode="auto">
                    <a:xfrm>
                      <a:off x="0" y="0"/>
                      <a:ext cx="3536950" cy="173990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a "L" obliga a introducir un carácter alfabét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a "I" permite opcionalmente, un carácter alfabét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a "A" obliga a introducir un carácter alfanumérico.</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Una "a" permite opcionalmente, un carácter alfanuméric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 "0" obliga a introducir un núme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 "9" permite opcionalmente, un núme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ara poner un símbolo exclusivo de la máscara es decir un carácter que no se guarde con el resultado, el símbolo debe ir precedido de una raya invertida (La de directorio).</w:t>
      </w:r>
    </w:p>
    <w:p>
      <w:pPr>
        <w:pStyle w:val="Normal"/>
        <w:jc w:val="both"/>
        <w:rPr>
          <w:rFonts w:ascii="Times New Roman" w:hAnsi="Times New Roman" w:cs="Times New Roman"/>
          <w:lang w:val="es-ES"/>
        </w:rPr>
      </w:pPr>
      <w:r>
        <w:rPr>
          <w:rFonts w:cs="Times New Roman" w:ascii="Times New Roman" w:hAnsi="Times New Roman"/>
          <w:lang w:val="es-ES"/>
        </w:rPr>
        <w:t>Para introducir un espacio en blanco, introduce el carácter "_", aunque así se incluirá dicho carácter en el resultado. Para descartarlo, usa la raya invertida y un espacio. Para eliminar los espacios iniciales, incluye una exclam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máscara consta de tres partes separadas por un punto y coma. La primera parte es la máscara misma. La segunda, un 0 o un 1, indica si se deben guardar como parte de los datos, los espacios y demás símbolos literales. La tercera parte, normalmente un símbolo de subrayado o un espacio, es lo que queremos que aparezca en el campo vacío, cuando se presenta para introducir el text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or ejemplo en el caso de una máscara para teléfonos de España, si deseamos que el campo aparezca con subrayados en lugar de números antes de introducir el teléfon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96) 1 23 45 67.</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máscara correspondiente serí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00\)0\ 00\ 00\ 00;0;_</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both"/>
        <w:rPr/>
      </w:pPr>
      <w:r>
        <w:rPr>
          <w:rFonts w:cs="Times New Roman" w:ascii="Times New Roman" w:hAnsi="Times New Roman"/>
          <w:lang w:val="en-US"/>
        </w:rPr>
        <w:drawing>
          <wp:inline distT="0" distB="0" distL="0" distR="0">
            <wp:extent cx="2286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StringGri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ofrece una tabla que se puede llenar con una matriz bidimensional, siempre de cadenas de texto. Este componente se rellena en tiempo de ejecución, ya que no es posible hacerlo desde sus propiedades en el inspector de obje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DrawGri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ofrece una tabla que se puede rellenar con una matriz bidimensional cuyos elementos pueden ser de cualquier tipo. Este componente se rellena en tiempo de ejecución, ya que no es posible hacerlo desde sus propiedades en el inspector de obje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 xml:space="preserve">Timag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Para representar una imagen en una ventana, se utiliza este componente.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or ejemplo: Coloca un panel en una ventana. Amplíalo para que tenga una forma cuadrada y ocupe casi toda la ventana (ver la siguiente página). Ajusta su borde para que ofrezca un marco atractivo, y coloca dentro del panel un componente TImage, tal y como se ve en la figura siguiente.</w:t>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1927225" cy="1856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10" t="-11" r="-10" b="-11"/>
                    <a:stretch>
                      <a:fillRect/>
                    </a:stretch>
                  </pic:blipFill>
                  <pic:spPr bwMode="auto">
                    <a:xfrm>
                      <a:off x="0" y="0"/>
                      <a:ext cx="1927225" cy="185610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la propiedad Align de la imagen, elige la opción alClient. Observaras que el borde del Timage se acomoda al borde interior del panel. Cambiando de lugar el borde del panel cambiamos también el tamaño de la imagen, el cual se ajusta siempre al panel. Esta importantísima propiedad aparece también en TPanel, y otros muchos componentes.</w:t>
      </w:r>
    </w:p>
    <w:p>
      <w:pPr>
        <w:pStyle w:val="Normal"/>
        <w:jc w:val="both"/>
        <w:rPr>
          <w:rFonts w:ascii="Times New Roman" w:hAnsi="Times New Roman" w:cs="Times New Roman"/>
          <w:lang w:val="es-ES"/>
        </w:rPr>
      </w:pPr>
      <w:r>
        <w:rPr>
          <w:rFonts w:cs="Times New Roman" w:ascii="Times New Roman" w:hAnsi="Times New Roman"/>
          <w:lang w:val="es-ES"/>
        </w:rPr>
        <w:t>Ahora, con doble click en el control, o pulsando sobre la propiedad "Picture" del mismo, abres el Picture Editor (realmente, es el cargador de imágenes, no su editor). Usando el botón "Load", carga el fichero Athena.bmp que se encuentra en el subdirectorio Images\splash\16color de Delphi.</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2011680" cy="1746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13" t="-15" r="-13" b="-15"/>
                    <a:stretch>
                      <a:fillRect/>
                    </a:stretch>
                  </pic:blipFill>
                  <pic:spPr bwMode="auto">
                    <a:xfrm>
                      <a:off x="0" y="0"/>
                      <a:ext cx="2011680" cy="174625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Al pulsar OK, la imagen aparece en el cuadro de la ventana, pero no en el centro, pues su tamaño no corresponde a lo que queremo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ambia la propiedad "Stretch" del TImage a TRUE, para obtener este resultad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2040890" cy="19691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0" t="-11" r="-10" b="-11"/>
                    <a:stretch>
                      <a:fillRect/>
                    </a:stretch>
                  </pic:blipFill>
                  <pic:spPr bwMode="auto">
                    <a:xfrm>
                      <a:off x="0" y="0"/>
                      <a:ext cx="2040890" cy="196913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Shape.</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Con este control, podemos visualizar formas geométricas en nuestras ventanas. Por ejemplo, crea una nueva aplicación, y coloca Tshape en la ventana. Cambia su tamaño hasta que forme un rectángulo. En la propiedad "Shape", prueba las diversas opciones, y observaras que, si eliges un circulo o un cuadrado, DELPHI los dibujará del mayor tamaño posible dentro de los limites marcados. Elige la opción stEllips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1699895" cy="1384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2" t="-15" r="-12" b="-15"/>
                    <a:stretch>
                      <a:fillRect/>
                    </a:stretch>
                  </pic:blipFill>
                  <pic:spPr bwMode="auto">
                    <a:xfrm>
                      <a:off x="0" y="0"/>
                      <a:ext cx="1699895" cy="138430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Vamos a colorearlo: Elige la propiedad "Brush" y abre sus subpropiedades. Cambia el color a, por ejemplo, Blue (azul) y el "Style" (estilo) a bsDiagCros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hora abre las subpropiedades de "Pen". Cambia el color a, por ejemplo, clAqua y "Width" a 5. Lo que obtienes al ejecutar la aplicación es lo siguiente.</w:t>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745615" cy="1415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12" t="-15" r="-12" b="-15"/>
                    <a:stretch>
                      <a:fillRect/>
                    </a:stretch>
                  </pic:blipFill>
                  <pic:spPr bwMode="auto">
                    <a:xfrm>
                      <a:off x="0" y="0"/>
                      <a:ext cx="1745615" cy="141541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Beve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e componente ofrece un panel parecido a TPanel, pero con ligeras diferencias. Pruébalo, y verás como le encuentras utilidad a la hora de decorar tus aplicac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n-US"/>
        </w:rPr>
        <w:drawing>
          <wp:inline distT="0" distB="0" distL="0" distR="0">
            <wp:extent cx="228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126" t="-126" r="-126" b="-126"/>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lang w:val="en-US"/>
        </w:rPr>
        <w:t xml:space="preserve"> </w:t>
      </w:r>
      <w:r>
        <w:rPr>
          <w:rFonts w:cs="Times New Roman" w:ascii="Times New Roman" w:hAnsi="Times New Roman"/>
          <w:lang w:val="es-ES"/>
        </w:rPr>
        <w:t>TScrollBox.</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on este control (caja de desplazamiento) puedes crear una área de trabajo movible en ambos sentidos: Horizontal y vertical. En el área de la caja de desplazamiento, colocamos un panel con un botón y lo desplazamos hacia abajo. Arriba colocamos otro ig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1767205" cy="18446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rcRect l="-13" t="-12" r="-13" b="-12"/>
                    <a:stretch>
                      <a:fillRect/>
                    </a:stretch>
                  </pic:blipFill>
                  <pic:spPr bwMode="auto">
                    <a:xfrm>
                      <a:off x="0" y="0"/>
                      <a:ext cx="1767205" cy="1844675"/>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omo vemos en este ejemplo, al desplazar el primer panel hacia abajo, la caja crea automáticamente una barra de desplazamiento a la derecha.</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Este componente es de mucha utilidad cuando la ventana sobre la que trabajamos no es lo suficientemente grande para que quepan todos los componentes introducidos. No obstante, probablemente es más útil, y más característico de Windows a 32 bits, usar uno de los dos primeros componentes que se indican a continu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omponentes de la página "WIN32"</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3467100" cy="2743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8" t="-105" r="-8" b="-105"/>
                    <a:stretch>
                      <a:fillRect/>
                    </a:stretch>
                  </pic:blipFill>
                  <pic:spPr bwMode="auto">
                    <a:xfrm>
                      <a:off x="0" y="0"/>
                      <a:ext cx="3467100" cy="27432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a página contiene los componentes añadidos al conjunto de la interfaz gráfica en Windows a 32 bits (Windows 95/NT). Los controles, en el orden de la página, s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TabControl; TPageControl; TimageList; TRichEdit; TTrackBar; TProgressBar; TUpDown; THotKey; Tanimate; TDateTimePicker; TTreeView; TlistView; TheaderControl; TStatusBar; TtoolBar; TCoolBa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De estos controles, destacan los dos primeros, TTabControl y TPageControl, que permiten crear varias páginas o solapas en una sola vent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ambién cabe mencionar el control TStatusBar, que ofrece la típica barra de estado al pie de la ventan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os otros controles de la página anterior también son muy interesantes, y a medida que vayamos aprendiendo Delphi, durante este curso, iremos utilizándolos y aprovechando sus ventajas a la hora de mejorar la interfaz de usuario. Son particularmente útiles e imprescindibles para crear aplicaciones "Diseños para Windows 95".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omponentes de la página "SYSTEM"</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1805940" cy="266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rcRect l="-16" t="-108" r="-16" b="-108"/>
                    <a:stretch>
                      <a:fillRect/>
                    </a:stretch>
                  </pic:blipFill>
                  <pic:spPr bwMode="auto">
                    <a:xfrm>
                      <a:off x="0" y="0"/>
                      <a:ext cx="1805940" cy="26670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esta página aparece un conjunto de componentes destinados a aprovechar algunas de las características del sistema operativo Windows 32 bits. Aunque a lo largo del curso tendremos oportunidad de comentarlos y usarlos, vayan por delante sus nombr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timer; TpaintBox; TmediaPlayer; TOLEContainer; TDDEClientConv; TDDEClientItem; TDDEServerConv; TDDEServerItem.</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omponentes de la página "INTERNET"</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1965960" cy="2743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1"/>
                    <a:srcRect l="-15" t="-105" r="-15" b="-105"/>
                    <a:stretch>
                      <a:fillRect/>
                    </a:stretch>
                  </pic:blipFill>
                  <pic:spPr bwMode="auto">
                    <a:xfrm>
                      <a:off x="0" y="0"/>
                      <a:ext cx="1965960" cy="27432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a página contiene las herramientas específicas para desarrollar aplicaciones propias de Internet. En la versión Professional de DELPHI, solamente aparecen algunos de estos componentes; hay que disponer de la versión Client/Server para obtener todos los componentes que DELPHI 3 proporciona. Los disponibles en esta versión s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FTP; THTML; THTTP; TNTTP; TPOP; TSMTP; TTCP; TUDP.</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Componentes de las páginas "DATA ACCESS" Y "DATA CONTROL"</w:t>
      </w:r>
      <w:r>
        <w:rPr>
          <w:rFonts w:cs="Times New Roman" w:ascii="Times New Roman" w:hAnsi="Times New Roman"/>
          <w:b/>
          <w:lang w:val="es-ES"/>
        </w:rPr>
        <w: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1844040" cy="26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2"/>
                    <a:srcRect l="-16" t="-108" r="-16" b="-108"/>
                    <a:stretch>
                      <a:fillRect/>
                    </a:stretch>
                  </pic:blipFill>
                  <pic:spPr bwMode="auto">
                    <a:xfrm>
                      <a:off x="0" y="0"/>
                      <a:ext cx="1844040" cy="26670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3337560" cy="281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3"/>
                    <a:srcRect l="-9" t="-102" r="-9" b="-102"/>
                    <a:stretch>
                      <a:fillRect/>
                    </a:stretch>
                  </pic:blipFill>
                  <pic:spPr bwMode="auto">
                    <a:xfrm>
                      <a:off x="0" y="0"/>
                      <a:ext cx="3337560" cy="28194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estas dos páginas están los elementos necesarios para cubrir todas las necesidades relativas al acceso a bases de datos. Los componentes de las dos páginas se detallan a continuació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DataSource; TTable; TQuery; TStoredProc; TDatabase; TSession; TBatchMove; TUpdateSQL; TRepor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DBGrid; TDBNavigator; TDBText; TDBEdit; TDBMemo; TDBImage; TDBListBox; TDBComboBox; TDBCheckBox; TDBRadioGroup; TDBLookupListBox; TDBLookupComboBox; TDBRichEdit; TDBCtrlGrid; TDBChar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os controles serán estudiados en detalle ma adelante. Sin embargo, hay que saber que la separación en dos páginas tiene su lógica. Los componentes de la página Data Access, permiten acceder a bases de datos y tablas. Los componentes de la página Data Controls permiten acceder a campos concretos de esas tablas.</w:t>
      </w:r>
    </w:p>
    <w:p>
      <w:pPr>
        <w:pStyle w:val="Normal"/>
        <w:jc w:val="both"/>
        <w:rPr/>
      </w:pPr>
      <w:r>
        <w:rPr>
          <w:rFonts w:cs="Times New Roman" w:ascii="Times New Roman" w:hAnsi="Times New Roman"/>
          <w:b/>
          <w:u w:val="single"/>
          <w:lang w:val="es-ES"/>
        </w:rPr>
        <w:t>Componentes de la página "QREPORT"</w:t>
      </w:r>
      <w:r>
        <w:rPr>
          <w:rFonts w:cs="Times New Roman" w:ascii="Times New Roman" w:hAnsi="Times New Roman"/>
          <w:b/>
          <w:lang w:val="es-ES"/>
        </w:rPr>
        <w: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3947160" cy="2895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4"/>
                    <a:srcRect l="-7" t="-100" r="-7" b="-100"/>
                    <a:stretch>
                      <a:fillRect/>
                    </a:stretch>
                  </pic:blipFill>
                  <pic:spPr bwMode="auto">
                    <a:xfrm>
                      <a:off x="0" y="0"/>
                      <a:ext cx="3947160" cy="28956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controles de esta página están destinados a la creación de informes con QuickReport. Explicaremos su funcionalidad en el capítulo 15, aunque de momento ahí tenéis sus nombres:</w:t>
      </w:r>
    </w:p>
    <w:p>
      <w:pPr>
        <w:pStyle w:val="Normal"/>
        <w:jc w:val="both"/>
        <w:rPr>
          <w:rFonts w:ascii="Times New Roman" w:hAnsi="Times New Roman" w:cs="Times New Roman"/>
          <w:lang w:val="es-ES"/>
        </w:rPr>
      </w:pPr>
      <w:r>
        <w:rPr>
          <w:rFonts w:cs="Times New Roman" w:ascii="Times New Roman" w:hAnsi="Times New Roman"/>
          <w:lang w:val="es-ES"/>
        </w:rPr>
      </w:r>
    </w:p>
    <w:p>
      <w:pPr>
        <w:pStyle w:val="TextBody"/>
        <w:rPr>
          <w:rFonts w:ascii="Times New Roman" w:hAnsi="Times New Roman" w:cs="Times New Roman"/>
        </w:rPr>
      </w:pPr>
      <w:r>
        <w:rPr>
          <w:rFonts w:cs="Times New Roman" w:ascii="Times New Roman" w:hAnsi="Times New Roman"/>
        </w:rPr>
        <w:t>TQuickRep; TQRSubDetail; TQRBand; TQRChildBand; TQRGroup; TQRLabel; TQRDBText; TQRExpr; TQRSysData; TQRMemo; TQRRichText; TQRDBRichText; TQRShape; TQRImage; TQRCompositeReport; TQRPreview; TQRChar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Componentes de la página "DIALOGS"</w:t>
      </w:r>
      <w:r>
        <w:rPr>
          <w:rFonts w:cs="Times New Roman" w:ascii="Times New Roman" w:hAnsi="Times New Roman"/>
          <w:b/>
          <w:lang w:val="es-ES"/>
        </w:rPr>
        <w: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2293620" cy="274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5"/>
                    <a:srcRect l="-13" t="-105" r="-13" b="-105"/>
                    <a:stretch>
                      <a:fillRect/>
                    </a:stretch>
                  </pic:blipFill>
                  <pic:spPr bwMode="auto">
                    <a:xfrm>
                      <a:off x="0" y="0"/>
                      <a:ext cx="2293620" cy="27432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página de diálogos contiene los componentes que ofrecen las típicas cajas de diálogo de Windows a 32 bits, los cuales S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openDialog; TsaveDialog; TopenPictueDialog; TsavePictureDialog; TFontDialog; TcolorDialog; TprintDialog; TprinterSetupDialog; TfindDialog; TreplaceDialog.</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os componentes son llamadas a algunas funciones típicas del API de Windows, y permiten definir la impresora predeterminada, configurarla, salvar un archivo a disco, recuperarlo, etc.</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Componentes de la página "WIN 3.1."</w:t>
      </w:r>
      <w:r>
        <w:rPr>
          <w:rFonts w:cs="Times New Roman" w:ascii="Times New Roman" w:hAnsi="Times New Roman"/>
          <w:b/>
          <w:lang w:val="es-ES"/>
        </w:rPr>
        <w: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2506980" cy="274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6"/>
                    <a:srcRect l="-11" t="-105" r="-11" b="-105"/>
                    <a:stretch>
                      <a:fillRect/>
                    </a:stretch>
                  </pic:blipFill>
                  <pic:spPr bwMode="auto">
                    <a:xfrm>
                      <a:off x="0" y="0"/>
                      <a:ext cx="2506980" cy="27432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a página ha sido incluida en Delphi 3 para mantener la compatibilidad con la versión 1 de Delphi (para Windows 3.1). Ofrece controles típicos de las versiones de Windows anteriores a W95, los cuales han sido sustituidos en casi su totalidad por otros nuevos. La siguiente tabla, lista ordenadamente estos controles indicando los sustituidos, y los que siguen en vigor.</w:t>
      </w:r>
    </w:p>
    <w:p>
      <w:pPr>
        <w:pStyle w:val="Normal"/>
        <w:jc w:val="both"/>
        <w:rPr>
          <w:rFonts w:ascii="Times New Roman" w:hAnsi="Times New Roman" w:cs="Times New Roman"/>
          <w:lang w:val="es-ES"/>
        </w:rPr>
      </w:pPr>
      <w:r>
        <w:rPr>
          <w:rFonts w:cs="Times New Roman" w:ascii="Times New Roman" w:hAnsi="Times New Roman"/>
          <w:lang w:val="es-ES"/>
        </w:rPr>
      </w:r>
    </w:p>
    <w:tbl>
      <w:tblPr>
        <w:tblW w:w="5964" w:type="dxa"/>
        <w:jc w:val="left"/>
        <w:tblInd w:w="1418" w:type="dxa"/>
        <w:tblLayout w:type="fixed"/>
        <w:tblCellMar>
          <w:top w:w="0" w:type="dxa"/>
          <w:left w:w="30" w:type="dxa"/>
          <w:bottom w:w="0" w:type="dxa"/>
          <w:right w:w="30" w:type="dxa"/>
        </w:tblCellMar>
      </w:tblPr>
      <w:tblGrid>
        <w:gridCol w:w="2316"/>
        <w:gridCol w:w="2316"/>
        <w:gridCol w:w="1332"/>
      </w:tblGrid>
      <w:tr>
        <w:trPr>
          <w:trHeight w:val="250" w:hRule="atLeast"/>
        </w:trPr>
        <w:tc>
          <w:tcPr>
            <w:tcW w:w="2316"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Componente</w:t>
            </w:r>
          </w:p>
        </w:tc>
        <w:tc>
          <w:tcPr>
            <w:tcW w:w="2316"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ustituido por</w:t>
            </w:r>
          </w:p>
        </w:tc>
        <w:tc>
          <w:tcPr>
            <w:tcW w:w="1332"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en Página</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DBLookUpList</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DBLookupListBox</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Data Controls </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DBLookUpCombo</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DBLookUpComboBox</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ata Controls</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tabSet</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tabControl</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in32</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outLine</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treeView</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in32</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tabbedNotebook</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pageControl</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in32</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noteBook</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pageControl</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in32</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header</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headerControl</w:t>
            </w:r>
          </w:p>
        </w:tc>
        <w:tc>
          <w:tcPr>
            <w:tcW w:w="133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in32</w:t>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fileListBox</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en vigor</w:t>
            </w:r>
          </w:p>
        </w:tc>
        <w:tc>
          <w:tcPr>
            <w:tcW w:w="1332" w:type="dxa"/>
            <w:tcBorders/>
          </w:tcPr>
          <w:p>
            <w:pPr>
              <w:pStyle w:val="Normal"/>
              <w:snapToGrid w:val="fals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directoryListBox</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en vigor</w:t>
            </w:r>
          </w:p>
        </w:tc>
        <w:tc>
          <w:tcPr>
            <w:tcW w:w="1332" w:type="dxa"/>
            <w:tcBorders/>
          </w:tcPr>
          <w:p>
            <w:pPr>
              <w:pStyle w:val="Normal"/>
              <w:snapToGrid w:val="fals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tc>
      </w:tr>
      <w:tr>
        <w:trPr>
          <w:trHeight w:val="250" w:hRule="atLeast"/>
        </w:trPr>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driveComboBox</w:t>
            </w:r>
          </w:p>
        </w:tc>
        <w:tc>
          <w:tcPr>
            <w:tcW w:w="2316"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en vigor</w:t>
            </w:r>
          </w:p>
        </w:tc>
        <w:tc>
          <w:tcPr>
            <w:tcW w:w="1332" w:type="dxa"/>
            <w:tcBorders/>
          </w:tcPr>
          <w:p>
            <w:pPr>
              <w:pStyle w:val="Normal"/>
              <w:snapToGrid w:val="fals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tc>
      </w:tr>
      <w:tr>
        <w:trPr>
          <w:trHeight w:val="250" w:hRule="atLeast"/>
        </w:trPr>
        <w:tc>
          <w:tcPr>
            <w:tcW w:w="2316"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filterComboBox</w:t>
            </w:r>
          </w:p>
        </w:tc>
        <w:tc>
          <w:tcPr>
            <w:tcW w:w="2316"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en vigor</w:t>
            </w:r>
          </w:p>
        </w:tc>
        <w:tc>
          <w:tcPr>
            <w:tcW w:w="1332" w:type="dxa"/>
            <w:tcBorders>
              <w:bottom w:val="single" w:sz="6" w:space="0" w:color="000000"/>
            </w:tcBorders>
          </w:tcPr>
          <w:p>
            <w:pPr>
              <w:pStyle w:val="Normal"/>
              <w:snapToGrid w:val="fals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Componentes de la página "SAMPLES"</w:t>
      </w:r>
      <w:r>
        <w:rPr>
          <w:rFonts w:cs="Times New Roman" w:ascii="Times New Roman" w:hAnsi="Times New Roman"/>
          <w:b/>
          <w:lang w:val="es-ES"/>
        </w:rPr>
        <w: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s-ES"/>
        </w:rPr>
      </w:pPr>
      <w:r>
        <w:rPr>
          <w:rFonts w:cs="Times New Roman" w:ascii="Times New Roman" w:hAnsi="Times New Roman"/>
          <w:lang w:val="en-US"/>
        </w:rPr>
        <w:drawing>
          <wp:inline distT="0" distB="0" distL="0" distR="0">
            <wp:extent cx="2019300" cy="259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7"/>
                    <a:srcRect l="-14" t="-111" r="-14" b="-111"/>
                    <a:stretch>
                      <a:fillRect/>
                    </a:stretch>
                  </pic:blipFill>
                  <pic:spPr bwMode="auto">
                    <a:xfrm>
                      <a:off x="0" y="0"/>
                      <a:ext cx="2019300" cy="25908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sta página contiene ocho componentes visuales. Aunque no están documentados, ni siquiera en las ayudas en pantalla, su código fuente esta incluido en DELPHI y se encuentra en el directorio DELPHI2\SOURCE\SAMPLES. Son un claro ejemplo de lo que un usuario experimentado puede hacer con Delphi.</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componentes y el nombre del archivo que contiene su código fuente son los sigui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Tgauge </w:t>
        <w:tab/>
        <w:tab/>
        <w:t>GAUGES.PAS</w:t>
      </w:r>
    </w:p>
    <w:p>
      <w:pPr>
        <w:pStyle w:val="Normal"/>
        <w:jc w:val="both"/>
        <w:rPr>
          <w:rFonts w:ascii="Times New Roman" w:hAnsi="Times New Roman" w:cs="Times New Roman"/>
          <w:lang w:val="es-ES"/>
        </w:rPr>
      </w:pPr>
      <w:r>
        <w:rPr>
          <w:rFonts w:cs="Times New Roman" w:ascii="Times New Roman" w:hAnsi="Times New Roman"/>
          <w:lang w:val="es-ES"/>
        </w:rPr>
        <w:t xml:space="preserve">TcolorGrid </w:t>
        <w:tab/>
        <w:t>COLORGRD.PAS</w:t>
      </w:r>
    </w:p>
    <w:p>
      <w:pPr>
        <w:pStyle w:val="Normal"/>
        <w:jc w:val="both"/>
        <w:rPr>
          <w:rFonts w:ascii="Times New Roman" w:hAnsi="Times New Roman" w:cs="Times New Roman"/>
          <w:lang w:val="es-ES"/>
        </w:rPr>
      </w:pPr>
      <w:r>
        <w:rPr>
          <w:rFonts w:cs="Times New Roman" w:ascii="Times New Roman" w:hAnsi="Times New Roman"/>
          <w:lang w:val="es-ES"/>
        </w:rPr>
        <w:t xml:space="preserve">TspinButton </w:t>
        <w:tab/>
        <w:t>SPIN.PAS</w:t>
      </w:r>
    </w:p>
    <w:p>
      <w:pPr>
        <w:pStyle w:val="Normal"/>
        <w:jc w:val="both"/>
        <w:rPr>
          <w:rFonts w:ascii="Times New Roman" w:hAnsi="Times New Roman" w:cs="Times New Roman"/>
          <w:lang w:val="es-ES"/>
        </w:rPr>
      </w:pPr>
      <w:r>
        <w:rPr>
          <w:rFonts w:cs="Times New Roman" w:ascii="Times New Roman" w:hAnsi="Times New Roman"/>
          <w:lang w:val="es-ES"/>
        </w:rPr>
        <w:t xml:space="preserve">TspinEdit </w:t>
        <w:tab/>
        <w:t>SPIN.PAS</w:t>
      </w:r>
    </w:p>
    <w:p>
      <w:pPr>
        <w:pStyle w:val="Normal"/>
        <w:jc w:val="both"/>
        <w:rPr>
          <w:rFonts w:ascii="Times New Roman" w:hAnsi="Times New Roman" w:cs="Times New Roman"/>
          <w:lang w:val="es-ES"/>
        </w:rPr>
      </w:pPr>
      <w:r>
        <w:rPr>
          <w:rFonts w:cs="Times New Roman" w:ascii="Times New Roman" w:hAnsi="Times New Roman"/>
          <w:lang w:val="es-ES"/>
        </w:rPr>
        <w:t>TdirectoryOutline DIROUTLN.PAS</w:t>
      </w:r>
    </w:p>
    <w:p>
      <w:pPr>
        <w:pStyle w:val="Normal"/>
        <w:jc w:val="both"/>
        <w:rPr>
          <w:rFonts w:ascii="Times New Roman" w:hAnsi="Times New Roman" w:cs="Times New Roman"/>
          <w:lang w:val="es-ES"/>
        </w:rPr>
      </w:pPr>
      <w:r>
        <w:rPr>
          <w:rFonts w:cs="Times New Roman" w:ascii="Times New Roman" w:hAnsi="Times New Roman"/>
          <w:lang w:val="es-ES"/>
        </w:rPr>
        <w:t xml:space="preserve">Tcalendar </w:t>
        <w:tab/>
        <w:t>CALENDAR.PAS</w:t>
      </w:r>
    </w:p>
    <w:p>
      <w:pPr>
        <w:pStyle w:val="Normal"/>
        <w:jc w:val="both"/>
        <w:rPr>
          <w:rFonts w:ascii="Times New Roman" w:hAnsi="Times New Roman" w:cs="Times New Roman"/>
        </w:rPr>
      </w:pPr>
      <w:r>
        <w:rPr>
          <w:rFonts w:cs="Times New Roman" w:ascii="Times New Roman" w:hAnsi="Times New Roman"/>
        </w:rPr>
        <w:t>TIBEventAlerter</w:t>
        <w:tab/>
        <w:t>IBEVNTS.PA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u w:val="single"/>
          <w:lang w:val="es-ES"/>
        </w:rPr>
        <w:t>Componentes de la página "ActiveX"</w:t>
      </w:r>
      <w:r>
        <w:rPr>
          <w:rFonts w:cs="Times New Roman" w:ascii="Times New Roman" w:hAnsi="Times New Roman"/>
          <w:b/>
          <w:lang w:val="es-ES"/>
        </w:rPr>
        <w:t>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center"/>
        <w:rPr>
          <w:rFonts w:ascii="Times New Roman" w:hAnsi="Times New Roman" w:cs="Times New Roman"/>
          <w:lang w:val="en-US"/>
        </w:rPr>
      </w:pPr>
      <w:r>
        <w:rPr>
          <w:rFonts w:cs="Times New Roman" w:ascii="Times New Roman" w:hAnsi="Times New Roman"/>
          <w:lang w:val="en-US"/>
        </w:rPr>
        <w:drawing>
          <wp:inline distT="0" distB="0" distL="0" distR="0">
            <wp:extent cx="128016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8"/>
                    <a:srcRect l="-22" t="-108" r="-22" b="-108"/>
                    <a:stretch>
                      <a:fillRect/>
                    </a:stretch>
                  </pic:blipFill>
                  <pic:spPr bwMode="auto">
                    <a:xfrm>
                      <a:off x="0" y="0"/>
                      <a:ext cx="1280160" cy="266700"/>
                    </a:xfrm>
                    <a:prstGeom prst="rect">
                      <a:avLst/>
                    </a:prstGeom>
                  </pic:spPr>
                </pic:pic>
              </a:graphicData>
            </a:graphic>
          </wp:inline>
        </w:drawing>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componentes de esta página son objetos ActiveX, es decir aplicaciones completas, operativas y portables, generalmente desarrolladas por terceros. Aquí hay: Aplicaciones gráficas, hojas de cálculo, etc. En su momento se explicará como usarlos, y como añadir otros nuevos.</w:t>
      </w:r>
    </w:p>
    <w:p>
      <w:pPr>
        <w:pStyle w:val="Normal"/>
        <w:jc w:val="both"/>
        <w:rPr>
          <w:rFonts w:eastAsia="Plotter"/>
        </w:rPr>
      </w:pPr>
      <w:r>
        <w:rPr>
          <w:rFonts w:eastAsia="Plotte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ind w:left="1068" w:hanging="0"/>
      <w:outlineLvl w:val="1"/>
    </w:pPr>
    <w:rPr>
      <w:b/>
      <w:lang w:val="es-ES"/>
    </w:rPr>
  </w:style>
  <w:style w:type="paragraph" w:styleId="Heading3">
    <w:name w:val="Heading 3"/>
    <w:basedOn w:val="Normal"/>
    <w:next w:val="Normal"/>
    <w:qFormat/>
    <w:pPr>
      <w:keepNext w:val="true"/>
      <w:ind w:left="360" w:hanging="0"/>
      <w:outlineLvl w:val="2"/>
    </w:pPr>
    <w:rPr>
      <w:i/>
      <w:lang w:val="es-ES"/>
    </w:rPr>
  </w:style>
  <w:style w:type="paragraph" w:styleId="Heading4">
    <w:name w:val="Heading 4"/>
    <w:basedOn w:val="Normal"/>
    <w:next w:val="Normal"/>
    <w:qFormat/>
    <w:pPr>
      <w:keepNext w:val="true"/>
      <w:outlineLvl w:val="3"/>
    </w:pPr>
    <w:rPr>
      <w:b/>
      <w:i/>
      <w:lang w:val="es-ES"/>
    </w:rPr>
  </w:style>
  <w:style w:type="paragraph" w:styleId="Heading5">
    <w:name w:val="Heading 5"/>
    <w:basedOn w:val="Normal"/>
    <w:next w:val="Normal"/>
    <w:qFormat/>
    <w:pPr>
      <w:keepNext w:val="true"/>
      <w:ind w:left="360" w:hanging="0"/>
      <w:outlineLvl w:val="4"/>
    </w:pPr>
    <w:rPr>
      <w:b/>
      <w:lang w:val="es-ES"/>
    </w:rPr>
  </w:style>
  <w:style w:type="paragraph" w:styleId="Heading6">
    <w:name w:val="Heading 6"/>
    <w:basedOn w:val="Normal"/>
    <w:next w:val="Normal"/>
    <w:qFormat/>
    <w:pPr>
      <w:keepNext w:val="true"/>
      <w:ind w:left="360" w:firstLine="348"/>
      <w:outlineLvl w:val="5"/>
    </w:pPr>
    <w:rPr>
      <w:b/>
      <w:i/>
      <w:lang w:val="es-ES"/>
    </w:rPr>
  </w:style>
  <w:style w:type="paragraph" w:styleId="Heading7">
    <w:name w:val="Heading 7"/>
    <w:basedOn w:val="Normal"/>
    <w:next w:val="Normal"/>
    <w:qFormat/>
    <w:pPr>
      <w:keepNext w:val="true"/>
      <w:outlineLvl w:val="6"/>
    </w:pPr>
    <w:rPr>
      <w:u w:val="single"/>
      <w:lang w:val="es-ES"/>
    </w:rPr>
  </w:style>
  <w:style w:type="paragraph" w:styleId="Heading8">
    <w:name w:val="Heading 8"/>
    <w:basedOn w:val="Normal"/>
    <w:next w:val="Normal"/>
    <w:qFormat/>
    <w:pPr>
      <w:keepNext w:val="true"/>
      <w:ind w:left="357" w:hanging="0"/>
      <w:outlineLvl w:val="7"/>
    </w:pPr>
    <w:rPr>
      <w:b/>
      <w:lang w:val="es-ES"/>
    </w:rPr>
  </w:style>
  <w:style w:type="paragraph" w:styleId="Heading9">
    <w:name w:val="Heading 9"/>
    <w:basedOn w:val="Normal"/>
    <w:next w:val="Normal"/>
    <w:qFormat/>
    <w:pPr>
      <w:keepNext w:val="true"/>
      <w:ind w:firstLine="357"/>
      <w:outlineLvl w:val="8"/>
    </w:pPr>
    <w:rPr>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pPr>
    <w:rPr>
      <w:b/>
      <w:lang w:val="es-ES"/>
    </w:rPr>
  </w:style>
  <w:style w:type="paragraph" w:styleId="TextBodyIndent">
    <w:name w:val="Body Text Indent"/>
    <w:basedOn w:val="Normal"/>
    <w:pPr>
      <w:ind w:left="1068" w:hanging="0"/>
    </w:pPr>
    <w:rPr>
      <w:lang w:val="es-ES"/>
    </w:rPr>
  </w:style>
  <w:style w:type="paragraph" w:styleId="Sangra2detindependiente">
    <w:name w:val="Sangría 2 de t. independiente"/>
    <w:basedOn w:val="Normal"/>
    <w:qFormat/>
    <w:pPr>
      <w:ind w:left="360" w:hanging="0"/>
    </w:pPr>
    <w:rPr>
      <w:lang w:val="es-ES"/>
    </w:rPr>
  </w:style>
  <w:style w:type="paragraph" w:styleId="Sangra3detindependiente">
    <w:name w:val="Sangría 3 de t. independiente"/>
    <w:basedOn w:val="Normal"/>
    <w:qFormat/>
    <w:pPr>
      <w:ind w:left="360" w:firstLine="348"/>
    </w:pPr>
    <w:rPr>
      <w:lang w:val="es-ES"/>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both"/>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oleObject" Target="embeddings/oleObject3.bin"/><Relationship Id="rId28" Type="http://schemas.openxmlformats.org/officeDocument/2006/relationships/image" Target="media/image24.png"/><Relationship Id="rId29" Type="http://schemas.openxmlformats.org/officeDocument/2006/relationships/package" Target="embeddings/oleObject4.docx"/><Relationship Id="rId30" Type="http://schemas.openxmlformats.org/officeDocument/2006/relationships/image" Target="media/image25.png"/><Relationship Id="rId31" Type="http://schemas.openxmlformats.org/officeDocument/2006/relationships/oleObject" Target="embeddings/oleObject5.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5:00Z</dcterms:created>
  <dc:creator>Seguro Servidor</dc:creator>
  <dc:description/>
  <dc:language>en-US</dc:language>
  <cp:lastModifiedBy>Remberto Gonzales Cruz</cp:lastModifiedBy>
  <cp:lastPrinted>1998-06-08T15:34:00Z</cp:lastPrinted>
  <dcterms:modified xsi:type="dcterms:W3CDTF">1998-09-10T19:05:00Z</dcterms:modified>
  <cp:revision>2</cp:revision>
  <dc:subject/>
  <dc:title>CONTENIDO DEL CURSO DE DELPHI</dc:title>
</cp:coreProperties>
</file>